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3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tbl>
    <w:tblPr>
      <w:tblW w:w="2551" w:type="dxa"/>
      <w:jc w:val="left"/>
      <w:tblInd w:w="70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M___/___/___</w:t>
          </w:r>
        </w:p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basedOn w:val="Fontepargpadro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Courier New" w:hAnsi="Courier New" w:cs="Courier New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3-11-18T17:49:00Z</dcterms:modified>
  <cp:revision>5</cp:revision>
  <dc:subject/>
  <dc:title/>
</cp:coreProperties>
</file>